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651327996"/>
      <w:bookmarkStart w:id="1" w:name="__Fieldmark__0_651327996"/>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651327996"/>
      <w:bookmarkStart w:id="3" w:name="__Fieldmark__1_651327996"/>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651327996"/>
      <w:bookmarkStart w:id="5" w:name="__Fieldmark__2_651327996"/>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651327996"/>
            <w:bookmarkStart w:id="10" w:name="__Fieldmark__3_65132799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651327996"/>
            <w:bookmarkStart w:id="12" w:name="__Fieldmark__4_65132799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651327996"/>
            <w:bookmarkStart w:id="14" w:name="__Fieldmark__5_65132799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651327996"/>
      <w:bookmarkStart w:id="16" w:name="__Fieldmark__6_651327996"/>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651327996"/>
      <w:bookmarkStart w:id="18" w:name="__Fieldmark__7_651327996"/>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651327996"/>
      <w:bookmarkStart w:id="20" w:name="__Fieldmark__8_651327996"/>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651327996"/>
      <w:bookmarkStart w:id="22" w:name="__Fieldmark__9_651327996"/>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651327996"/>
      <w:bookmarkStart w:id="24" w:name="__Fieldmark__10_651327996"/>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651327996"/>
      <w:bookmarkStart w:id="26" w:name="__Fieldmark__11_651327996"/>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651327996"/>
      <w:bookmarkStart w:id="28" w:name="__Fieldmark__12_651327996"/>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651327996"/>
      <w:bookmarkStart w:id="30" w:name="__Fieldmark__13_651327996"/>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651327996"/>
      <w:bookmarkStart w:id="32" w:name="__Fieldmark__14_651327996"/>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651327996"/>
      <w:bookmarkStart w:id="34" w:name="__Fieldmark__15_651327996"/>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651327996"/>
      <w:bookmarkStart w:id="36" w:name="__Fieldmark__16_651327996"/>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651327996"/>
      <w:bookmarkStart w:id="38" w:name="__Fieldmark__17_651327996"/>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651327996"/>
            <w:bookmarkStart w:id="40" w:name="__Fieldmark__18_651327996"/>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651327996"/>
            <w:bookmarkStart w:id="42" w:name="__Fieldmark__19_651327996"/>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651327996"/>
            <w:bookmarkStart w:id="44" w:name="__Fieldmark__20_651327996"/>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651327996"/>
            <w:bookmarkStart w:id="46" w:name="__Fieldmark__21_651327996"/>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651327996"/>
            <w:bookmarkStart w:id="48" w:name="__Fieldmark__22_651327996"/>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651327996"/>
            <w:bookmarkStart w:id="50" w:name="__Fieldmark__23_651327996"/>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651327996"/>
            <w:bookmarkStart w:id="52" w:name="__Fieldmark__24_651327996"/>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651327996"/>
            <w:bookmarkStart w:id="54" w:name="__Fieldmark__25_651327996"/>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651327996"/>
            <w:bookmarkStart w:id="56" w:name="__Fieldmark__26_651327996"/>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651327996"/>
            <w:bookmarkStart w:id="58" w:name="__Fieldmark__27_651327996"/>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651327996"/>
      <w:bookmarkStart w:id="60" w:name="__Fieldmark__28_651327996"/>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651327996"/>
      <w:bookmarkStart w:id="62" w:name="__Fieldmark__29_651327996"/>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651327996"/>
      <w:bookmarkStart w:id="64" w:name="__Fieldmark__30_651327996"/>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651327996"/>
      <w:bookmarkStart w:id="66" w:name="__Fieldmark__31_651327996"/>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651327996"/>
      <w:bookmarkStart w:id="68" w:name="__Fieldmark__32_651327996"/>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651327996"/>
      <w:bookmarkStart w:id="70" w:name="__Fieldmark__33_651327996"/>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651327996"/>
      <w:bookmarkStart w:id="72" w:name="__Fieldmark__34_651327996"/>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651327996"/>
      <w:bookmarkStart w:id="74" w:name="__Fieldmark__35_651327996"/>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651327996"/>
      <w:bookmarkStart w:id="76" w:name="__Fieldmark__36_651327996"/>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651327996"/>
      <w:bookmarkStart w:id="78" w:name="__Fieldmark__37_651327996"/>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651327996"/>
      <w:bookmarkStart w:id="80" w:name="__Fieldmark__38_651327996"/>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651327996"/>
      <w:bookmarkStart w:id="82" w:name="__Fieldmark__39_651327996"/>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651327996"/>
      <w:bookmarkStart w:id="84" w:name="__Fieldmark__40_651327996"/>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651327996"/>
      <w:bookmarkStart w:id="86" w:name="__Fieldmark__41_651327996"/>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651327996"/>
      <w:bookmarkStart w:id="88" w:name="__Fieldmark__42_651327996"/>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651327996"/>
      <w:bookmarkStart w:id="90" w:name="__Fieldmark__43_651327996"/>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651327996"/>
      <w:bookmarkStart w:id="92" w:name="__Fieldmark__44_651327996"/>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651327996"/>
      <w:bookmarkStart w:id="94" w:name="__Fieldmark__45_651327996"/>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651327996"/>
      <w:bookmarkStart w:id="96" w:name="__Fieldmark__46_651327996"/>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651327996"/>
      <w:bookmarkStart w:id="98" w:name="__Fieldmark__47_651327996"/>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651327996"/>
      <w:bookmarkStart w:id="100" w:name="__Fieldmark__48_651327996"/>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651327996"/>
      <w:bookmarkStart w:id="102" w:name="__Fieldmark__49_651327996"/>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651327996"/>
      <w:bookmarkStart w:id="104" w:name="__Fieldmark__50_651327996"/>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651327996"/>
      <w:bookmarkStart w:id="106" w:name="__Fieldmark__51_651327996"/>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651327996"/>
      <w:bookmarkStart w:id="108" w:name="__Fieldmark__52_651327996"/>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651327996"/>
      <w:bookmarkStart w:id="110" w:name="__Fieldmark__53_651327996"/>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651327996"/>
      <w:bookmarkStart w:id="112" w:name="__Fieldmark__54_651327996"/>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651327996"/>
      <w:bookmarkStart w:id="114" w:name="__Fieldmark__55_651327996"/>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651327996"/>
      <w:bookmarkStart w:id="116" w:name="__Fieldmark__56_651327996"/>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651327996"/>
      <w:bookmarkStart w:id="118" w:name="__Fieldmark__57_651327996"/>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651327996"/>
      <w:bookmarkStart w:id="120" w:name="__Fieldmark__58_651327996"/>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651327996"/>
      <w:bookmarkStart w:id="122" w:name="__Fieldmark__59_651327996"/>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651327996"/>
      <w:bookmarkStart w:id="124" w:name="__Fieldmark__60_651327996"/>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651327996"/>
      <w:bookmarkStart w:id="126" w:name="__Fieldmark__61_651327996"/>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651327996"/>
      <w:bookmarkStart w:id="128" w:name="__Fieldmark__62_651327996"/>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651327996"/>
      <w:bookmarkStart w:id="130" w:name="__Fieldmark__63_651327996"/>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651327996"/>
      <w:bookmarkStart w:id="132" w:name="__Fieldmark__64_651327996"/>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651327996"/>
      <w:bookmarkStart w:id="134" w:name="__Fieldmark__65_651327996"/>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651327996"/>
      <w:bookmarkStart w:id="136" w:name="__Fieldmark__66_651327996"/>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651327996"/>
      <w:bookmarkStart w:id="138" w:name="__Fieldmark__67_651327996"/>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651327996"/>
      <w:bookmarkStart w:id="140" w:name="__Fieldmark__68_651327996"/>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651327996"/>
      <w:bookmarkStart w:id="142" w:name="__Fieldmark__69_651327996"/>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651327996"/>
      <w:bookmarkStart w:id="144" w:name="__Fieldmark__70_651327996"/>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651327996"/>
      <w:bookmarkStart w:id="146" w:name="__Fieldmark__71_651327996"/>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651327996"/>
      <w:bookmarkStart w:id="148" w:name="__Fieldmark__72_651327996"/>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651327996"/>
      <w:bookmarkStart w:id="150" w:name="__Fieldmark__73_651327996"/>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